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44943540"/>
            <w:bookmarkStart w:id="1" w:name="__Fieldmark__0_16449435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44943540"/>
            <w:bookmarkStart w:id="3" w:name="__Fieldmark__1_16449435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44943540"/>
            <w:bookmarkStart w:id="5" w:name="__Fieldmark__2_164494354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44943540"/>
            <w:bookmarkStart w:id="7" w:name="__Fieldmark__3_164494354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44943540"/>
            <w:bookmarkStart w:id="9" w:name="__Fieldmark__4_16449435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44943540"/>
            <w:bookmarkStart w:id="11" w:name="__Fieldmark__5_164494354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